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72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44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87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81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008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457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772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626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88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471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92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252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624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427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97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