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2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9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3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37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0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12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6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4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155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823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698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43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251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