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082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892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505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065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173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863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706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229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566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203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479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304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843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507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340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272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939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