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39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70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12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30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7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03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050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76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371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7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272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996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38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09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01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