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01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01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679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45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00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830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77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03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88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84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7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000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