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52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71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4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660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8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66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616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6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94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2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0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10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162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571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51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96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