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831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159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183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14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892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116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874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7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204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804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905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680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454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192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241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