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38455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58946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31776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5226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83431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29105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12553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35388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79879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14167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43273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91569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1042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