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2651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3896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159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1058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5075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0587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5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2292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9382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5682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895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0618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974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62415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3809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383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742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