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5560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4535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8687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80052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5732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677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9807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159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4533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77523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3977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964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2625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9392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7219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