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745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3459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8907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8261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6677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9913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3147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2978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99061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239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62240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611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525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