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29056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558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7197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0911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3195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37117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3268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285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29178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508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99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0321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1427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2955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8658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8277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10155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