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5587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5723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3772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44883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2263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374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272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139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4766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4255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2108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0931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346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41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65572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