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536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739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340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318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738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711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465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853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174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211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045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939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234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