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40210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06774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1931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43500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03464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24867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22306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58732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05318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56687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45536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25805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93025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02895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46232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48390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8442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