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221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99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399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01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534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55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06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388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253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382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08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458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521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15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96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