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94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15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685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221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77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01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72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230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648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33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64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15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