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210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161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174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571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72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934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605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242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302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240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455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87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616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998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828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862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41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