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988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384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654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38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364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190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932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313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77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441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7137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240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466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635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025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