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21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324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106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371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490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747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834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944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38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138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318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670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789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