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86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49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82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7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31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17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7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93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47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55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33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2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96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1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71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65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38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