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462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095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386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921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193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787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466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245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468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643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463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801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958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065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913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