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73139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39773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64085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77962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19343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45165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76416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36934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45912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87880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07524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01715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45685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