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139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59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715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503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120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541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2658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74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4998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8765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228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688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627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9997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319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90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098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