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391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9024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54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162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258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720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630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359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869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039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294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002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081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075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604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