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3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80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89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42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7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31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29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728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630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9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81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95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92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