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24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96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3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4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458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0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33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58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71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81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00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38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06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89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753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39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644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