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948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833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490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58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304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763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744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020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531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390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89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0578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389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986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543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