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973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90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597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199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187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293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115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643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621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439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932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4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96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