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55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9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17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2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7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12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419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78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85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59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7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0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4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64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69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2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755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