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676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981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749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344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387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27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665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831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537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57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884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398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160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07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984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