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25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616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078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2849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7994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3026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2620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984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4786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3326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9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449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742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