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106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256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193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078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844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986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69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310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70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424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302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598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643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296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73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493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257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