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367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11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761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68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68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809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902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83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021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397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183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78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660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766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00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