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724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563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107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158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700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88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175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045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246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931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570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074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450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