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6782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1395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7771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3760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8143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525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8175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9613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6613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0464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407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887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5452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105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6856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897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866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