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786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66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104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17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878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602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993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347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14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632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78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908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747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70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371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