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818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049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698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589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804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804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985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352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425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493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184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687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389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