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461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8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124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48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36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444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80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00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85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523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42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66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54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093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985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669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5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