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218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8085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4089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0778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2920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6797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8928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862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5025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0330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3422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4214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2424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9801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0559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