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21396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19081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8199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19162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57950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36842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81131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37770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0795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81741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71479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48737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74566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