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254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048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994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204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450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927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804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97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344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382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145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334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442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181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142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586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566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