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64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083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288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900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859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81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318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073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16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869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589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50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990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616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