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361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172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810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48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665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239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531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61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00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073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21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5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19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