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404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883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42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474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467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820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776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85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736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593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277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239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357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160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229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40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601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