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051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4226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1274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287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1951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0210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4096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4695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5978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0012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695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1583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5122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374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353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