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22560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82531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49845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58129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76667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53459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5342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12863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95825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23995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01689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38081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58802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