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210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99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4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314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7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230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25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66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452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81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24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124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66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04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92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592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