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72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203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60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14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32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68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82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43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6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11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56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355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22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67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7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