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29196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721891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598412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2376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15677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873814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064143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7246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31885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7911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27775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87296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382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